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i/>
          <w:i/>
          <w:caps/>
          <w:sz w:val="44"/>
          <w:szCs w:val="20"/>
        </w:rPr>
      </w:pPr>
      <w:r>
        <w:rPr>
          <w:b/>
          <w:i/>
          <w:caps/>
          <w:sz w:val="44"/>
          <w:szCs w:val="20"/>
        </w:rPr>
        <w:t>SPIS  TREŚCI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i/>
          <w:i/>
          <w:caps/>
          <w:sz w:val="44"/>
          <w:szCs w:val="20"/>
        </w:rPr>
      </w:pPr>
      <w:r>
        <w:rPr>
          <w:b/>
          <w:i/>
          <w:caps/>
          <w:sz w:val="44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DARY ###################</w:t>
        <w:tab/>
        <w:t>- 1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KOMUNIA #################</w:t>
        <w:tab/>
        <w:t>- 7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UWIELBIENIE #################</w:t>
        <w:tab/>
        <w:t>- 27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KANONY Z TAIZE I MODLITEWNE ###</w:t>
        <w:tab/>
        <w:t>- 103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MARYJNE #################</w:t>
        <w:tab/>
        <w:t>- 115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LITANIE ###################</w:t>
        <w:tab/>
        <w:t>- 143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DUCH ŚWIĘTY ###############</w:t>
        <w:tab/>
        <w:t>- 158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RÓŻNE ######################</w:t>
        <w:tab/>
        <w:t>- 197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ADWENT ###################</w:t>
        <w:tab/>
        <w:t>- 64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WIELKANOC ##############</w:t>
        <w:tab/>
        <w:t>- 97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POST #####################</w:t>
        <w:tab/>
        <w:t>- 71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CANTATE DEO ###############</w:t>
        <w:tab/>
        <w:t>- 165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TEOFIL ####################</w:t>
        <w:tab/>
        <w:t>- 187 -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Cs w:val="20"/>
        </w:rPr>
      </w:pPr>
      <w:r>
        <w:rPr>
          <w:b/>
          <w:caps/>
          <w:szCs w:val="20"/>
        </w:rPr>
        <w:t># WISZ PIOTR ##################</w:t>
        <w:tab/>
        <w:t>- 189 –</w:t>
      </w:r>
    </w:p>
    <w:p>
      <w:pPr>
        <w:pStyle w:val="Normal"/>
        <w:tabs>
          <w:tab w:val="clear" w:pos="709"/>
          <w:tab w:val="left" w:pos="4536" w:leader="dot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 Ty mnie nie przestałeś kochać</w:t>
        <w:tab/>
        <w:t>- 3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 uczniów było dwunastu</w:t>
        <w:tab/>
        <w:t>- 8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 UCZNIÓW BYŁO DWUNASTU</w:t>
        <w:tab/>
        <w:t>- 26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bbA Ojcze</w:t>
        <w:tab/>
        <w:t>- 23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CH, MÓJ JEZU</w:t>
        <w:tab/>
        <w:t>- 8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KT SKRUCHY</w:t>
        <w:tab/>
        <w:t>- 8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LBOWIEM TAK BÓG UMIŁOWAŁ ŚWIAT</w:t>
        <w:tab/>
        <w:t>- 20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LLELUJA CHWALCIE PANA U ŚWIĄTYNI</w:t>
        <w:tab/>
        <w:t>- 4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lleluja, Alleluja</w:t>
        <w:tab/>
        <w:t>- 16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lleluja, miłość Twa</w:t>
        <w:tab/>
        <w:t>- 3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lleluja, wznoś pod niebo głos</w:t>
        <w:tab/>
        <w:t>- 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MEN JAK MARYJA</w:t>
        <w:tab/>
        <w:t>- 1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PEL JASNOGÓRSKI</w:t>
        <w:tab/>
        <w:t>- 11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PEL JASNOGÓRSKI</w:t>
        <w:tab/>
        <w:t>- 11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PEL JASNOGÓRSKI  /TRADYCYJNY/</w:t>
        <w:tab/>
        <w:t>- 11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ARCHANIOŁ BOŻY</w:t>
        <w:tab/>
        <w:t>- 64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</w:rPr>
        <w:t>Ave Maria, gratia plena</w:t>
        <w:tab/>
        <w:t>- 12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ALLADA WIELKANOCNA</w:t>
        <w:tab/>
        <w:t>- 19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arka</w:t>
        <w:tab/>
        <w:t>- 23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ĄDŹ KRÓLOWĄ</w:t>
        <w:tab/>
        <w:t>- 11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ĄDŹŻE POZDROWIONA, HOSTIO ŻYWA</w:t>
        <w:tab/>
        <w:t>- 2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ędę chwalić Ciebie Panie</w:t>
        <w:tab/>
        <w:t>- 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ędę Ci Panie ŚPIEWAŁ DZIŚ</w:t>
        <w:tab/>
        <w:t>- 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ędę śpiewaŁ Tobie mocy mojA</w:t>
        <w:tab/>
        <w:t>- 10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ĘDZIESZ MIŁOWAŁ PANA BOGA SWEGO</w:t>
        <w:tab/>
        <w:t>- 25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LISKIE JEST KRÓLESTWO BOŻE</w:t>
        <w:tab/>
        <w:t>- 7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LUES MARYJNY</w:t>
        <w:tab/>
        <w:t>- 11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ŁOGOSŁAW PANIE NAS!</w:t>
        <w:tab/>
        <w:t>- 26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ŁOGOSŁAWCIE PANA</w:t>
        <w:tab/>
        <w:t>- 22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ŁOGOSŁAWIENI UBODZY</w:t>
        <w:tab/>
        <w:t>- 25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łogosławiona Dziewico</w:t>
        <w:tab/>
        <w:t>- 12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ŁOGOSŁAWIONE JEST IMIĘ TWE</w:t>
        <w:tab/>
        <w:t>- 6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ŁOGOSŁAWIONY BĄDŹ OJCZE</w:t>
        <w:tab/>
        <w:t>- 6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 MIŁOŚĆ O PANIE TWA</w:t>
        <w:tab/>
        <w:t>- 22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LEŚCIWA MATKA STAŁA</w:t>
        <w:tab/>
        <w:t>- 13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NUM EST CONFIDERE</w:t>
        <w:tab/>
        <w:t>- 10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so, mój Jezu</w:t>
        <w:tab/>
        <w:t>- 16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że mój i Panie któryś był</w:t>
        <w:tab/>
        <w:t>- 2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ŻE OBDARZ KOŚCIÓŁ TWÓJ</w:t>
        <w:tab/>
        <w:t>- 23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ŻE WYDAJESZ SIĘ BYĆ</w:t>
        <w:tab/>
        <w:t>- 22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ŻE ZMIŁUJ SIĘ NAD NAMI</w:t>
        <w:tab/>
        <w:t>- 3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OŻY ZNAK</w:t>
        <w:tab/>
        <w:t>- 22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óg daje mi nadzieję</w:t>
        <w:tab/>
        <w:t>- 17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óg i tylko On</w:t>
        <w:tab/>
        <w:t>- 1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ÓG KIEDYŚ STAŁ SIĘ JEDNYM Z NAS</w:t>
        <w:tab/>
        <w:t>- 23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ÓG NAD SWYM LUDEM</w:t>
        <w:tab/>
        <w:t>- 6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óg wskazuje cel</w:t>
        <w:tab/>
        <w:t>- 3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YŁA CICHA I PIĘKNA JAK WIOSNA</w:t>
        <w:tab/>
        <w:t>- 1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YŁAŚ PRZY MNIE</w:t>
        <w:tab/>
        <w:t>- 12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BYŁEM KIEDYŚ SAM</w:t>
        <w:tab/>
        <w:t>- 19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cę przestąpić Jego próg</w:t>
        <w:tab/>
        <w:t>- 20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ciałbym Ci Boże wyśpiewać pieśń</w:t>
        <w:tab/>
        <w:t>- 18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ciałem życiem ci wyśpiewać</w:t>
        <w:tab/>
        <w:t>- 3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leb niebiański dał nam Pan</w:t>
        <w:tab/>
        <w:t>- 2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RYSTE KRÓLUJ</w:t>
        <w:tab/>
        <w:t>- 6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RYSTUS CIERPIAŁ ZA NAS</w:t>
        <w:tab/>
        <w:t>- 9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rystus Pan Boży Syn</w:t>
        <w:tab/>
        <w:t>- 2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rystus Pan karmi nas</w:t>
        <w:tab/>
        <w:t>- 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rystus Pan przyszedł na świat</w:t>
        <w:tab/>
        <w:t>- 2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RYSTUS TO NADZIEJA CAŁA NASZA</w:t>
        <w:tab/>
        <w:t>- 24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rystus Wodzem</w:t>
        <w:tab/>
        <w:t>- 8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WALCIE ŁĄKI</w:t>
        <w:tab/>
        <w:t>- 11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WALCIE PANA WSZYSTKIE NARODY</w:t>
        <w:tab/>
        <w:t>- 4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walę Ciebie Panie</w:t>
        <w:tab/>
        <w:t>- 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wała Bogu Ojcu</w:t>
        <w:tab/>
        <w:t>- 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HWAŁA TOBIE BOŻE</w:t>
        <w:tab/>
        <w:t>- 5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IĄGLE ZACZYNAM OD NOWA</w:t>
        <w:tab/>
        <w:t>- 7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ichy wieczorny mój śpiew</w:t>
        <w:tab/>
        <w:t>- 23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ichy zapada zmrok</w:t>
        <w:tab/>
        <w:t>- 19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IEBIE BOGA WYSŁAWIAMY</w:t>
        <w:tab/>
        <w:t>- 15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IEBIE CAŁĄ DUSZĄ PRAGNĘ</w:t>
        <w:tab/>
        <w:t>- 24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O ZA RADOŚĆ</w:t>
        <w:tab/>
        <w:t>- 23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OM PRZYRZEKŁ BOGU</w:t>
        <w:tab/>
        <w:t>- 2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ONFITEMINI DOMINO</w:t>
        <w:tab/>
        <w:t>- 10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OŚ JAKBY INNEGO</w:t>
        <w:tab/>
        <w:t>- 22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rucem Tuam</w:t>
        <w:tab/>
        <w:t>- 10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zarna Madonna</w:t>
        <w:tab/>
        <w:t>- 12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ZEKAM NA CIEBIE DOBRY BOŻE</w:t>
        <w:tab/>
        <w:t>- 1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CZY WIESZ, ŻE TO JUŻ CZAS</w:t>
        <w:tab/>
        <w:t>- 23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aj mi się napić wody</w:t>
        <w:tab/>
        <w:t>- 17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AJ NAM O PANIE NOWE SERCE</w:t>
        <w:tab/>
        <w:t>- 27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AJ NAM POZNAĆ DROGI TWOJE</w:t>
        <w:tab/>
        <w:t>- 1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aj naszym słowom sens</w:t>
        <w:tab/>
        <w:t>- 22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igo si, si, si</w:t>
        <w:tab/>
        <w:t>- 10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la Ciebie mój płacz</w:t>
        <w:tab/>
        <w:t>- 96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</w:rPr>
        <w:t>DO CIEBIE PANIE</w:t>
        <w:tab/>
        <w:t>- 24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OBRA MATKO i królowo</w:t>
        <w:tab/>
        <w:t>- 1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obry jest Ojciec nasz</w:t>
        <w:tab/>
        <w:t>- 19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OKĄD IDĘ</w:t>
        <w:tab/>
        <w:t>- 12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OTKNIJ PANIE MOICH OCZU</w:t>
        <w:tab/>
        <w:t>- 10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rzewo krzyża surowe</w:t>
        <w:tab/>
        <w:t>- 9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UCHU OGNIU DUCHU ŻARZE</w:t>
        <w:tab/>
        <w:t>- 16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uchu Święty przyjdź</w:t>
        <w:tab/>
        <w:t>- 16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UCHU ŚWIĘTY WOŁAM PRZYJDŹ</w:t>
        <w:tab/>
        <w:t>- 16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UCHU ŻYJĄCEGO BOGA</w:t>
        <w:tab/>
        <w:t>- 16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USZO CHRYSTUSOWA</w:t>
        <w:tab/>
        <w:t>- 26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ELMY SIĘ WIARĄ JAK CHLEBEM</w:t>
        <w:tab/>
        <w:t>- 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eń bez Pana – dzień stracony</w:t>
        <w:tab/>
        <w:t>- 18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I CI MARYJO</w:t>
        <w:tab/>
        <w:t>- 12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i Ci Panie za Ciało Twe i Krew</w:t>
        <w:tab/>
        <w:t>- 5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i Ci, Boże mój</w:t>
        <w:tab/>
        <w:t>- 7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I CI, PANIE</w:t>
        <w:tab/>
        <w:t>- 6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i Jezu</w:t>
        <w:tab/>
        <w:t>- 3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i Panie Jezu za życiE</w:t>
        <w:tab/>
        <w:t>- 4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i Panie za twoje dary</w:t>
        <w:tab/>
        <w:t>- 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i za Twój krzyż</w:t>
        <w:tab/>
        <w:t>- 2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UJCIE PANU BOGU</w:t>
        <w:tab/>
        <w:t>- 2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UJEMY CI OJCZE NASZ</w:t>
        <w:tab/>
        <w:t>- 5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ĘKUJĘ BOGU DZIŚ</w:t>
        <w:tab/>
        <w:t>- 26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Ś JEST CZAS, BY ODDAĆ</w:t>
        <w:tab/>
        <w:t>- 6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DZIŚ KOŚCIELE ŻYJĄCEGO BOGA</w:t>
        <w:tab/>
        <w:t>- 21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EMMANUEL</w:t>
        <w:tab/>
        <w:t>- 26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DY KIEDYŚ PAN POWRÓCI ZNÓW</w:t>
        <w:tab/>
        <w:t>- 2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DY KLĘCZĘ PRZED TOBĄ</w:t>
        <w:tab/>
        <w:t>- 12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DY SERCE TWOJE</w:t>
        <w:tab/>
        <w:t>- 1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dy srebrników garść</w:t>
        <w:tab/>
        <w:t>- 7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DY UCZNIÓW SWYCH POSYŁAŁ PAN</w:t>
        <w:tab/>
        <w:t>- 2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dy wpatruję się...</w:t>
        <w:tab/>
        <w:t>- 17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dybym mówił językami</w:t>
        <w:tab/>
        <w:t>- 18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DZIE MIŁOŚĆ WZAJEMNA I DOBROĆ</w:t>
        <w:tab/>
        <w:t>- 26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etsemani</w:t>
        <w:tab/>
        <w:t>- 8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ŁOS SIĘ ROZLEGA, GOTUJ DROGĘ</w:t>
        <w:tab/>
        <w:t>- 6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ŁOŚ IMIĘ PANA</w:t>
        <w:tab/>
        <w:t>- 24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ODZIEN JESTEŚ</w:t>
        <w:tab/>
        <w:t>- 5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ODZIEN O GODZIEN - INNE</w:t>
        <w:tab/>
        <w:t>- 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ODZIEN o godzien – P.WISZ</w:t>
        <w:tab/>
        <w:t>- 18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ODZIEN O GODZIEN – TGD</w:t>
        <w:tab/>
        <w:t>- 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GOLGOTo</w:t>
        <w:tab/>
        <w:t>- 75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</w:rPr>
        <w:t>GWIAZDO ZARANNA – LITANIA</w:t>
        <w:tab/>
        <w:t>- 15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HA HA HA HALLELUJA</w:t>
        <w:tab/>
        <w:t>- 23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Hosanna NA NIEBIOSACH</w:t>
        <w:tab/>
        <w:t>- 3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HYMN ETIOPSKI</w:t>
        <w:tab/>
        <w:t>- 2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HYMN O KRZYŻU</w:t>
        <w:tab/>
        <w:t>- 9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Hymn o miłości</w:t>
        <w:tab/>
        <w:t>- 18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Idzie Jezus</w:t>
        <w:tab/>
        <w:t>- 2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Idzie mój Pan</w:t>
        <w:tab/>
        <w:t>- 1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IDŹ, OGŁOŚ TO PO GÓRACH!</w:t>
        <w:tab/>
        <w:t>- 24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 CHCĘ ŻYĆ DLA KRÓLA</w:t>
        <w:tab/>
        <w:t>- 24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 kocham Cię</w:t>
        <w:tab/>
        <w:t>- 2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HWE ja wiem jesteś tu</w:t>
        <w:tab/>
        <w:t>- 2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 CI DZIĘKOWAĆ</w:t>
        <w:tab/>
        <w:t>- 19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 CIĘ ZROZUMIEĆ TAJEMNICO</w:t>
        <w:tab/>
        <w:t>- 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 dobrze jest dziękować Ci</w:t>
        <w:tab/>
        <w:t>- 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 łania pragnie</w:t>
        <w:tab/>
        <w:t>- 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 PTAKI LATAJĄCE</w:t>
        <w:tab/>
        <w:t>- 20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 świtem słońce</w:t>
        <w:tab/>
        <w:t>- 2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 WIELKI JEST PAN</w:t>
        <w:tab/>
        <w:t>- 4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 znaleźć słowa</w:t>
        <w:tab/>
        <w:t>- 2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A RADOŚĆ, CZUJĘ BLISKOŚĆ PANA</w:t>
        <w:tab/>
        <w:t>- 4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a siła jest</w:t>
        <w:tab/>
        <w:t>- 23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KŻE PÓJDZIEMY ZA TOBĄ CHRYST</w:t>
        <w:tab/>
        <w:t>- 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M JEST CHLEB ŻYCIA</w:t>
        <w:tab/>
        <w:t>- 2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AŚNIEJĄCA POŚRÓD NIEWIAST</w:t>
        <w:tab/>
        <w:t>- 1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DEN CHLEB</w:t>
        <w:tab/>
        <w:t>- 2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DEN JEST TYLKO PAN</w:t>
        <w:tab/>
        <w:t>- 2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 Ktoś, kto dobry JEST</w:t>
        <w:tab/>
        <w:t>- 19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 na świecie miłość</w:t>
        <w:tab/>
        <w:t>- 1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 zakątek na tej ziemi</w:t>
        <w:tab/>
        <w:t>- 12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BLISKO MNIE</w:t>
        <w:tab/>
        <w:t>- 2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BLISKO PRZY MNIE PANIE</w:t>
        <w:tab/>
        <w:t>- 22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KRÓLEM</w:t>
        <w:tab/>
        <w:t>- 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nadzieją</w:t>
        <w:tab/>
        <w:t>- 1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PANIE WINNYM KRZEWEM</w:t>
        <w:tab/>
        <w:t>- 2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radością MOJEGO ŻYCIA</w:t>
        <w:tab/>
        <w:t>- 20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tu obecny</w:t>
        <w:tab/>
        <w:t>- 4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tuż obok mnie</w:t>
        <w:tab/>
        <w:t>- 1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teś w tych słowach</w:t>
        <w:tab/>
        <w:t>- 17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SZCZE SIĘ KIEDYŚ ROZSMUCĘ</w:t>
        <w:tab/>
        <w:t>- 7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ŚLI MASZ CHWILE SMUTNE</w:t>
        <w:tab/>
        <w:t>- 12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 TYŚ JEST ŚWIATŁOŚCIĄ</w:t>
        <w:tab/>
        <w:t>- 11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 WYWYŻSZAMY CIĘ</w:t>
        <w:tab/>
        <w:t>- 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– On zbawił nas</w:t>
        <w:tab/>
        <w:t>- 18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/Jezu wierzę w ciebie/</w:t>
        <w:tab/>
        <w:t>- 10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CHRYSTUS BÓG I CZŁOWIEK</w:t>
        <w:tab/>
        <w:t>- 10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CHRYSTUS JEST MOIM ZBAWIE</w:t>
        <w:tab/>
        <w:t>- 4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Chrystus moim Królem</w:t>
        <w:tab/>
        <w:t>- 18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Chrystus mój Pan</w:t>
        <w:tab/>
        <w:t>- 17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daje nam zbawienie</w:t>
        <w:tab/>
        <w:t>- 19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JEST MYM PRZYJACIELEM</w:t>
        <w:tab/>
        <w:t>- 25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jest Panem mym</w:t>
        <w:tab/>
        <w:t>- 178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</w:rPr>
        <w:t>Jezus jest tu</w:t>
        <w:tab/>
        <w:t>- 3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Król</w:t>
        <w:tab/>
        <w:t>- 18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MÓJ dobry jest</w:t>
        <w:tab/>
        <w:t>- 22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najwyższe Imię</w:t>
        <w:tab/>
        <w:t>- 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NAJWYŻSZEJ GODZIEN CHWAŁY</w:t>
        <w:tab/>
        <w:t>- 5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siłą mą</w:t>
        <w:tab/>
        <w:t>- 19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SWOJĄ MATKĘ POZOSTAWIŁ</w:t>
        <w:tab/>
        <w:t>- 13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 żyje</w:t>
        <w:tab/>
        <w:t>- 18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, Jezus</w:t>
        <w:tab/>
        <w:t>- 1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EZUSA UKRYTEGO</w:t>
        <w:tab/>
        <w:t>- 22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</w:rPr>
        <w:t>JUBILATE DEO</w:t>
        <w:tab/>
        <w:t>- 10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uż się stało tyle szczęścia</w:t>
        <w:tab/>
        <w:t>- 22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JUŻ TERAZ WE MNIE KWITNĄ</w:t>
        <w:tab/>
        <w:t>- 2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AŻDEGO DNIA</w:t>
        <w:tab/>
        <w:t>- 7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ażdy człowiek pragnie</w:t>
        <w:tab/>
        <w:t>- 22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AŻDY WSCHÓD SŁOŃCA</w:t>
        <w:tab/>
        <w:t>- 21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iedy ci smutno</w:t>
        <w:tab/>
        <w:t>- 1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IEDY MROK OGARNIA</w:t>
        <w:tab/>
        <w:t>- 12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IEDY RANNE</w:t>
        <w:tab/>
        <w:t>- 24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IEDY RAZEM SIĘ SCHODZIMY</w:t>
        <w:tab/>
        <w:t>- 1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IEDY W JASNĄ SPOKOJNĄ</w:t>
        <w:tab/>
        <w:t>- 24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IEDYŚ WINO I CHLEB</w:t>
        <w:tab/>
        <w:t>- 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lękam przed Tobą Krzyżu Święty</w:t>
        <w:tab/>
        <w:t>- 8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ocham Ciebie, Jezu</w:t>
        <w:tab/>
        <w:t>- 4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ocham Cię Jezu</w:t>
        <w:tab/>
        <w:t>- 3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OCHAM TWOJĄ WOLĘ PANIE</w:t>
        <w:tab/>
        <w:t>- 7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ochany bracie</w:t>
        <w:tab/>
        <w:t>- 23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OŚCIÓŁ TO NIE TYLKO DOM</w:t>
        <w:tab/>
        <w:t>- 21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róla wznoszą się znamiona</w:t>
        <w:tab/>
        <w:t>- 7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rólu narodów</w:t>
        <w:tab/>
        <w:t>- 2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RÓLU NIEBIESKI</w:t>
        <w:tab/>
        <w:t>- 11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RZYŻU CHRYSTUSA</w:t>
        <w:tab/>
        <w:t>- 8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rzyżu święty</w:t>
        <w:tab/>
        <w:t>- 9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RZYŻU ŚWIĘTY nade wszystko</w:t>
        <w:tab/>
        <w:t>- 9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KU TOBIE, PANIE, WZNOSIM ŚPIEW</w:t>
        <w:tab/>
        <w:t>- 26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AUDATE DOMINUM</w:t>
        <w:tab/>
        <w:t>- 10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audate omnes gentes</w:t>
        <w:tab/>
        <w:t>- 103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</w:rPr>
        <w:t>Letnia Ballada</w:t>
        <w:tab/>
        <w:t>- 16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ICZĘ NA CIEBIE OJCZE</w:t>
        <w:tab/>
        <w:t>- 24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ITANIA – GWIAZDO ZARANNA</w:t>
        <w:tab/>
        <w:t>- 15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itania /Cantate Deo/</w:t>
        <w:tab/>
        <w:t>- 15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ITANIA DO MATKI BOŻEJ  /effatha/</w:t>
        <w:tab/>
        <w:t>- 15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ITANIA LORETAŃSKA</w:t>
        <w:tab/>
        <w:t>- 14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ud Twój Panie</w:t>
        <w:tab/>
        <w:t>- 1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LUDU MÓJ LUDU</w:t>
        <w:tab/>
        <w:t>- 9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 DUSZA PRAGNIE BOGA</w:t>
        <w:tab/>
        <w:t>- 110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  <w:lang w:val="en-US"/>
        </w:rPr>
        <w:t>MAGNIFICAT</w:t>
        <w:tab/>
        <w:t>- 4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Magnificat  /UWIELBIA.../</w:t>
        <w:tab/>
        <w:t>- 4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MAGNIFICAT – CHORAŁ</w:t>
        <w:tab/>
        <w:t>- 11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RANA THA /GDY JAK PUSTYNIA/</w:t>
        <w:tab/>
        <w:t>- 6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RANA THA /PRZYJDŹ JEZU PANIE/</w:t>
        <w:tab/>
        <w:t>- 6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RIA</w:t>
        <w:tab/>
        <w:t>- 14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RIA REGINA MUNDI</w:t>
        <w:tab/>
        <w:t>- 11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RYJO MATKO</w:t>
        <w:tab/>
        <w:t>- 1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RYJO PRZEŚLICZNA PANI</w:t>
        <w:tab/>
        <w:t>- 1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RYJO ŚLICZNA PANI</w:t>
        <w:tab/>
        <w:t>- 12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TKO BOGA, KRÓLOWO ŚWIATA</w:t>
        <w:tab/>
        <w:t>- 14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TKO BOŻA Z BETLEJEMU</w:t>
        <w:tab/>
        <w:t>- 1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TKO KTÓRA NAS ZNASZ</w:t>
        <w:tab/>
        <w:t>- 14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ATKO OD CIEBIE SIĘ UCZĘ</w:t>
        <w:tab/>
        <w:t>- 12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ĄDROŚCI KTÓRA Z UST BOŻYCH</w:t>
        <w:tab/>
        <w:t>- 27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ĄDROŚĆ STÓŁ ZASTAWIŁA</w:t>
        <w:tab/>
        <w:t>- 5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emu Bogu, Królowi</w:t>
        <w:tab/>
        <w:t>- 3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IŁOSIERNY PAN I ŁASKAWY</w:t>
        <w:tab/>
        <w:t>- 25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iłość Bożą w sercu swym</w:t>
        <w:tab/>
        <w:t>- 2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iłość Twa</w:t>
        <w:tab/>
        <w:t>- 2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ISERICORDIAS DOMINI</w:t>
        <w:tab/>
        <w:t>- 10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ODLITWA WIOSENNA</w:t>
        <w:tab/>
        <w:t>- 22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oja droga do Pana</w:t>
        <w:tab/>
        <w:t>- 17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oje serce Jemu zaufało</w:t>
        <w:tab/>
        <w:t>- 2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ój Jezu mój Zbawco</w:t>
        <w:tab/>
        <w:t>- 22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ój Jezus Królem królów jest</w:t>
        <w:tab/>
        <w:t>- 19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ÓJ MISTRZU</w:t>
        <w:tab/>
        <w:t>- 7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ój Pan jest siłą MĄ</w:t>
        <w:tab/>
        <w:t>- 2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ój Zbawiciel /JEZUS/</w:t>
        <w:tab/>
        <w:t>- 18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ój Zbawiciel, on bardzo kocha</w:t>
        <w:tab/>
        <w:t>- 19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ówią o Tobie</w:t>
        <w:tab/>
        <w:t>- 1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y Jego dzieci</w:t>
        <w:tab/>
        <w:t>- 25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MY, JEGO DZIECI</w:t>
        <w:tab/>
        <w:t>- 21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a Golgocie</w:t>
        <w:tab/>
        <w:t>- 8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a rozdrożu dróg</w:t>
        <w:tab/>
        <w:t>- 8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a skrzydłach aniołów</w:t>
        <w:tab/>
        <w:t>- 17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A SKRZYŻOWANIU ŚWIATA DRÓG</w:t>
        <w:tab/>
        <w:t>- 8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ADZIEJA</w:t>
        <w:tab/>
        <w:t>- 1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AJWYŻSZEMU PANU CHWAŁA</w:t>
        <w:tab/>
        <w:t>- 5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awet w ciemności odnajdę drogę</w:t>
        <w:tab/>
        <w:t>- 26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C NAS NIE ZDOŁA ODŁĄCZYĆ</w:t>
        <w:tab/>
        <w:t>- 1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CZYM SIĘ NIE TRAP</w:t>
        <w:tab/>
        <w:t>- 10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 BÓJ SIĘ</w:t>
        <w:tab/>
        <w:t>- 10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 BÓJ SIĘ, WYPŁYŃ NA GŁĘBIĘ</w:t>
        <w:tab/>
        <w:t>- 11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 CHCĘ WIĘCEJ</w:t>
        <w:tab/>
        <w:t>- 227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</w:rPr>
        <w:t>Nie mam nic</w:t>
        <w:tab/>
        <w:t>- 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 NAM LECZ TWEMU IMIENIU</w:t>
        <w:tab/>
        <w:t>- 5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 PŁACZ TO TYLKO KRZYŻ</w:t>
        <w:tab/>
        <w:t>- 7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 ŚCIGAJ SIĘ Z MIŁOŚCIĄ</w:t>
        <w:tab/>
        <w:t>- 1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 WIDZĄ CIĘ MOJE OCZY</w:t>
        <w:tab/>
        <w:t>- 25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BIOSA DESZCZ Z GÓRY SPUŚĆCIE</w:t>
        <w:tab/>
        <w:t>- 6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CH BĘDZIE CHWAŁA i cześć</w:t>
        <w:tab/>
        <w:t>- 4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ch nas ogarnie ŁASKA</w:t>
        <w:tab/>
        <w:t>- 110 -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caps/>
          <w:sz w:val="20"/>
          <w:szCs w:val="20"/>
        </w:rPr>
        <w:t>NIECH OBLICZE TWE panie mój</w:t>
        <w:tab/>
        <w:t>- 10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CHAJ Z NAMI BĘDZIE PAN</w:t>
        <w:tab/>
        <w:t>- 25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GODNY</w:t>
        <w:tab/>
        <w:t>- 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SKALANA</w:t>
        <w:tab/>
        <w:t>- 13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EWIERNY</w:t>
        <w:tab/>
        <w:t>- 19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IM ŚWIT OBUDZI NOC</w:t>
        <w:tab/>
        <w:t>- 21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NOCĄ OGRÓD OLIWNY</w:t>
        <w:tab/>
        <w:t>- 7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DNIU RADOSNY</w:t>
        <w:tab/>
        <w:t>- 10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DOBRE CZYNY MOICH LUDZKICH RĄK</w:t>
        <w:tab/>
        <w:t>- 20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JEZU, CICHY I POKORNY</w:t>
        <w:tab/>
        <w:t>- 1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Maryjo, Bogarodzico</w:t>
        <w:tab/>
        <w:t>- 13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MATKO ŁASKAWA</w:t>
        <w:tab/>
        <w:t>- 13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MATKO MIŁOŚCIWA</w:t>
        <w:tab/>
        <w:t>- 14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MATKO MOJA</w:t>
        <w:tab/>
        <w:t>- 12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PANI UFNOŚĆ NASZA</w:t>
        <w:tab/>
        <w:t>- 13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PANIE NASZ dziękujemy ci</w:t>
        <w:tab/>
        <w:t>- 6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PaniE nasz Panie</w:t>
        <w:tab/>
        <w:t>- 24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PANIE SZUKASZ DZIECI SWYCH</w:t>
        <w:tab/>
        <w:t>- 24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Panie Ty nam dajesz</w:t>
        <w:tab/>
        <w:t>- 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PANIE TYŚ MOIM PASTERZEM</w:t>
        <w:tab/>
        <w:t>- 1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Panie wiesz</w:t>
        <w:tab/>
        <w:t>- 23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PANIE, OTWIERASZ RĘKĘ SWOJĄ</w:t>
        <w:tab/>
        <w:t>- 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Stworzycielu Duchu</w:t>
        <w:tab/>
        <w:t>- 15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Ty co mieszkasz sam</w:t>
        <w:tab/>
        <w:t>- 20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Ty, który Boskim Swoim...</w:t>
        <w:tab/>
        <w:t>- 22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USŁYSZ MÓJ GŁOS</w:t>
        <w:tab/>
        <w:t>- 1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 ZBAWCZA HOSTIO</w:t>
        <w:tab/>
        <w:t>- 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, NIEBO JEST W SERCU MYM</w:t>
        <w:tab/>
        <w:t>- 27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bdarz nas Panie pokojem</w:t>
        <w:tab/>
        <w:t>- 10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BLUBIENICA I DUCH</w:t>
        <w:tab/>
        <w:t>- 24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BLUBIENIEC CZEKA JUŻ</w:t>
        <w:tab/>
        <w:t>- 19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CZYŚĆ SERCE ME</w:t>
        <w:tab/>
        <w:t>- 16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ddajmy cześć</w:t>
        <w:tab/>
        <w:t>- 3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dpocznienie w cieniu skrzydeł</w:t>
        <w:tab/>
        <w:t>- 10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DSZEDŁ PASTERZ  NASZ</w:t>
        <w:tab/>
        <w:t>- 8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fiaruję Tobie Panie mój</w:t>
        <w:tab/>
        <w:t>- 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GRODZIE OLIWNY</w:t>
        <w:tab/>
        <w:t>- 9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jcze chwała Tobie</w:t>
        <w:tab/>
        <w:t>- 3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JCZE Z NIEBIOS, boże panie</w:t>
        <w:tab/>
        <w:t>- 7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n szedł w spiekocie dnia</w:t>
        <w:tab/>
        <w:t>- 7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n z miłości zbawił świat</w:t>
        <w:tab/>
        <w:t>- 2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świeć drogę mą</w:t>
        <w:tab/>
        <w:t>- 10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TO SĄ BARANKI MŁODE</w:t>
        <w:tab/>
        <w:t>- 20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to stoję u drzwi i kołaczę</w:t>
        <w:tab/>
        <w:t>- 20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TWÓRZ BOGU serce swoje</w:t>
        <w:tab/>
        <w:t>- 21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TWÓRZ ME OCZY</w:t>
        <w:tab/>
        <w:t>- 1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OTWÓRZCIE SERCA</w:t>
        <w:tab/>
        <w:t>- 16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BLISKO JEST, OCZEKUJ GO.</w:t>
        <w:tab/>
        <w:t>- 1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JEST MOCĄ SWOJEGO LUDU</w:t>
        <w:tab/>
        <w:t>- 1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kiedyś stanął nad brzegiem</w:t>
        <w:tab/>
        <w:t>- 23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ma wielką moc</w:t>
        <w:tab/>
        <w:t>- 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mój JEST PASTERZEM MOIM</w:t>
        <w:tab/>
        <w:t>- 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mój pasterzem moim jest</w:t>
        <w:tab/>
        <w:t>- 1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NAPRZECIW wyszedł mnie</w:t>
        <w:tab/>
        <w:t>- 2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NIE OPUSZCZA</w:t>
        <w:tab/>
        <w:t>- 25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nie opuści Cię, więc zaufaj mu</w:t>
        <w:tab/>
        <w:t>- 17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NIEBA, PAN ŚWIATA</w:t>
        <w:tab/>
        <w:t>- 11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Twój i Bóg</w:t>
        <w:tab/>
        <w:t>- 17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WIECZERNIK PRZYGOTOWAŁ</w:t>
        <w:tab/>
        <w:t>- 2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wywyższony, nasz król</w:t>
        <w:tab/>
        <w:t>- 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 ZMARTWYCHWSTAŁ I JEST Z NAMI</w:t>
        <w:tab/>
        <w:t>- 9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będę z Tobą</w:t>
        <w:tab/>
        <w:t>- 17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chwała Ci</w:t>
        <w:tab/>
        <w:t>- 16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dobry jak chleb</w:t>
        <w:tab/>
        <w:t>- 1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I BOŻE GRZESZNIKÓW CHROŃ</w:t>
        <w:tab/>
        <w:t>- 27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mój jesteś ze mną</w:t>
        <w:tab/>
        <w:t>- 17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MÓJ NIE JESTEM GODZIEN</w:t>
        <w:tab/>
        <w:t>- 25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mój przychodzę dziś</w:t>
        <w:tab/>
        <w:t>- 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NIKT NIE JEST TAK WIELKI</w:t>
        <w:tab/>
        <w:t>- 18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POZOSTAŃ</w:t>
        <w:tab/>
        <w:t>- 1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POZOSTAŃ</w:t>
        <w:tab/>
        <w:t>- 2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pragnienia ludzkich serc</w:t>
        <w:tab/>
        <w:t>- 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przebacz nam</w:t>
        <w:tab/>
        <w:t>- 8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TY WIDZISZ KRZYŻA  SIĘ NIE LĘKAM</w:t>
        <w:tab/>
        <w:t>- 26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ie wiesz, że przyjdę</w:t>
        <w:tab/>
        <w:t>- 8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no pełna łaski</w:t>
        <w:tab/>
        <w:t>- 1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nu Naszemu pieśni grajcie</w:t>
        <w:tab/>
        <w:t>- 17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AŚ OWIECZKI ME</w:t>
        <w:tab/>
        <w:t>- 19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ełen miłości</w:t>
        <w:tab/>
        <w:t>- 2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ER CRUCEM</w:t>
        <w:tab/>
        <w:t>- 1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ewnej nocy łzy</w:t>
        <w:tab/>
        <w:t>- 8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IEŚŃ TĘSKNOTY</w:t>
        <w:tab/>
        <w:t>- 1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iękna Matko mojej miłości</w:t>
        <w:tab/>
        <w:t>- 1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 szabacie pierwszego dnia</w:t>
        <w:tab/>
        <w:t>- 19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chwalon bądź Panie</w:t>
        <w:tab/>
        <w:t>- 3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chwalony bądź o Panie</w:t>
        <w:tab/>
        <w:t>- 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DNIEŚ MNIE JEZU</w:t>
        <w:tab/>
        <w:t>- 1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kładam w Panu ufność mą</w:t>
        <w:tab/>
        <w:t>- 2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kój wypełnia serce me</w:t>
        <w:tab/>
        <w:t>- 10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SADZIŁEŚ MNIE NA MAŁĄ ŁÓDŹ</w:t>
        <w:tab/>
        <w:t>- 23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WIEDZ TAK, TAK, TAK</w:t>
        <w:tab/>
        <w:t>- 10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wołanie</w:t>
        <w:tab/>
        <w:t>- 2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WSTAŃ I ŚWIEĆ</w:t>
        <w:tab/>
        <w:t>- 26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ZOSTAŃ Z NAMI PANIE</w:t>
        <w:tab/>
        <w:t>- 11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zwól iść za Tobą</w:t>
        <w:tab/>
        <w:t>- 18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OZWÓL MI PRZYJŚĆ DO CIEBIE</w:t>
        <w:tab/>
        <w:t>- 11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ÓKI MEGO ŻYCIA</w:t>
        <w:tab/>
        <w:t>- 5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AGNĘ TOBIE DZIŚ WYŚPIEWAĆ</w:t>
        <w:tab/>
        <w:t>- 4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agnę z Tobą być</w:t>
        <w:tab/>
        <w:t>- 10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agnę za Tobą iść</w:t>
        <w:tab/>
        <w:t>- 18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agnienie me wzmaga się</w:t>
        <w:tab/>
        <w:t>- 2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OSTUJCIE ŚCIEŻKI</w:t>
        <w:tab/>
        <w:t>- 6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ED OBLICZEM PANA</w:t>
        <w:tab/>
        <w:t>- 21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EPRASZAM PANIE ZA ŁZY</w:t>
        <w:tab/>
        <w:t>- 8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bądź Duchu Święty</w:t>
        <w:tab/>
        <w:t>- 15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BĄDŹCIE TU Z NAJDALSZYCH STrOn</w:t>
        <w:tab/>
        <w:t>- 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JDZIE TAKI DZIEŃ</w:t>
        <w:tab/>
        <w:t>- 19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JDŹ DUCHU ŚWIĘTY JA PRAGNĘ</w:t>
        <w:tab/>
        <w:t>- 15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jdź z pokłonem</w:t>
        <w:tab/>
        <w:t>- 20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JDŹ, DUCHU ŚWIĘTY, NAPEŁNIJ SERCA</w:t>
        <w:tab/>
        <w:t>- 16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jdźmy tam gdzie miejsce...</w:t>
        <w:tab/>
        <w:t>- 22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KAZANIE NOWE DAJĘ WAM</w:t>
        <w:tab/>
        <w:t>- 26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niosę dziś przed Twój tron</w:t>
        <w:tab/>
        <w:t>- 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RZYSTĄPMY, CHWALMY GO</w:t>
        <w:tab/>
        <w:t>- 4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117</w:t>
        <w:tab/>
        <w:t>- 4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130</w:t>
        <w:tab/>
        <w:t>- 2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148</w:t>
        <w:tab/>
        <w:t>- 16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150</w:t>
        <w:tab/>
        <w:t>- 4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23 (22)</w:t>
        <w:tab/>
        <w:t>- 1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67 (66)</w:t>
        <w:tab/>
        <w:t>- 3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8</w:t>
        <w:tab/>
        <w:t>- 24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89</w:t>
        <w:tab/>
        <w:t>- 18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98</w:t>
        <w:tab/>
        <w:t>- 18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PSALM O MIŁOSIERDZIU</w:t>
        <w:tab/>
        <w:t>- 26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RADOŚCIĄ NASZĄ JESTEŚ TY</w:t>
        <w:tab/>
        <w:t>- 24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RADOŚCIĄ SERCA JEST PAN.</w:t>
        <w:tab/>
        <w:t>- 1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RANY TWych rąk</w:t>
        <w:tab/>
        <w:t>- 9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REGNAVIT DOMINUS</w:t>
        <w:tab/>
        <w:t>- 10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Rękę ci daję</w:t>
        <w:tab/>
        <w:t>- 20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ROZPIĘTY NA RAMIONACH</w:t>
        <w:tab/>
        <w:t>- 8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RUSZAJ, RUSZAJ</w:t>
        <w:tab/>
        <w:t>- 21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ANDAŁY</w:t>
        <w:tab/>
        <w:t>- 2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ERCA NASZE PEŁNE BOGA</w:t>
        <w:tab/>
        <w:t>- 25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ERCE WIELKIE NAM DAJ</w:t>
        <w:tab/>
        <w:t>- 24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KOSZTUJCIE I ZOBACZCIE</w:t>
        <w:tab/>
        <w:t>- 5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ŁUCHAJ IZRAELU</w:t>
        <w:tab/>
        <w:t>- 21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POCZNIJ NA NAS DUCHU PANA</w:t>
        <w:tab/>
        <w:t>- 16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PÓJRZ TAM W GÓRZE</w:t>
        <w:tab/>
        <w:t>- 8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PUŚCIE NAM na ziemskie niwy</w:t>
        <w:tab/>
        <w:t>- 6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PUŚĆCIE NAM NA ZIEMSKIE NIWY</w:t>
        <w:tab/>
        <w:t>- 7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TAŁ SIĘ SYMBOLEM</w:t>
        <w:tab/>
        <w:t>- 7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toisz u naszych drzwi</w:t>
        <w:tab/>
        <w:t>- 20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TOJĘ PRZED TOBĄ</w:t>
        <w:tab/>
        <w:t>- 19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TÓJ PRZY MNIE</w:t>
        <w:tab/>
        <w:t>- 27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TWÓRZ BOŻE</w:t>
        <w:tab/>
        <w:t>- 1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YN MARNOTRAWNY</w:t>
        <w:tab/>
        <w:t>- 8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zachownica</w:t>
        <w:tab/>
        <w:t>- 19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zczęśliwy z Panem każdy dzień</w:t>
        <w:tab/>
        <w:t>- 17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zedłem kiedyś inną droga</w:t>
        <w:tab/>
        <w:t>- 2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ZUKAĆ WARTO</w:t>
        <w:tab/>
        <w:t>- 22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ZUKAJCIE WPIERW KRÓLESTWA</w:t>
        <w:tab/>
        <w:t>- 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SZUKAŁEM kiedyś PRZYJACIELA</w:t>
        <w:tab/>
        <w:t>- 19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PIEWAJ ALLELUJA PANU</w:t>
        <w:tab/>
        <w:t>- 5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PIEWAJ, ŚPIEWAJ SERCEM CAŁYM</w:t>
        <w:tab/>
        <w:t>- 5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PIEWAJCIE PANU PIEŚŃ NOWEJ ZIEMI</w:t>
        <w:tab/>
        <w:t>- 26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piewajmy Panu alleluja</w:t>
        <w:tab/>
        <w:t>- 3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AT NA CIEBIE CZEKA PANIE</w:t>
        <w:tab/>
        <w:t>- 6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at nie jest domem mym</w:t>
        <w:tab/>
        <w:t>- 23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at nie jest taki zły</w:t>
        <w:tab/>
        <w:t>- 17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ęta Matko Jezusowa</w:t>
        <w:tab/>
        <w:t>- 12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ęte imię Jezus</w:t>
        <w:tab/>
        <w:t>- 23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ĘTEMU BOGU ODDAJ CZEŚĆ</w:t>
        <w:tab/>
        <w:t>- 4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ĘTY JEST NASZ PAN</w:t>
        <w:tab/>
        <w:t>- 5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ĘTY NADCHODZI ŚWIĘTY</w:t>
        <w:tab/>
        <w:t>- 6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ĘTY ŚWIĘTY JEST NASZ BÓG</w:t>
        <w:tab/>
        <w:t>- 5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ĘTY ŚWIĘTY pan bóg zastępów</w:t>
        <w:tab/>
        <w:t>- 5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ŚWIĘTY, ŚWIĘTY - STAŁA CZĘŚĆ</w:t>
        <w:tab/>
        <w:t>- 21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ak bowiem Bóg</w:t>
        <w:tab/>
        <w:t>- 16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ak jak rzeki</w:t>
        <w:tab/>
        <w:t>- 3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AK MNIE SKRUSZ</w:t>
        <w:tab/>
        <w:t>- 10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ak pragnę twej miłości panie</w:t>
        <w:tab/>
        <w:t>- 17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CHNIJ MOC, TCHniJ MIŁOŚĆ</w:t>
        <w:tab/>
        <w:t>- 26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emu, który ma</w:t>
        <w:tab/>
        <w:t>- 3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O MÓJ PAN,wiele mi uczynił</w:t>
        <w:tab/>
        <w:t>- 10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o nie gwoździe Cię przybiły</w:t>
        <w:tab/>
        <w:t>- 7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o przykazanie</w:t>
        <w:tab/>
        <w:t>- 20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o szczęśliwy jest dla mnie dzień</w:t>
        <w:tab/>
        <w:t>- 17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obie chwała Jezu</w:t>
        <w:tab/>
        <w:t>- 3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OBIE WZNAWIAMY PANNO</w:t>
        <w:tab/>
        <w:t>- 14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rudno ci w życiu</w:t>
        <w:tab/>
        <w:t>- 11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WE DROGI SĄ NAJLEPSZE</w:t>
        <w:tab/>
        <w:t>- 1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WOJA KREW</w:t>
        <w:tab/>
        <w:t>- 11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woje miłowanie</w:t>
        <w:tab/>
        <w:t>- 20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wój KRZYŻ</w:t>
        <w:tab/>
        <w:t>- 8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 Boże wszystko wiesz</w:t>
        <w:tab/>
        <w:t>- 25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 DASZ MI POKÓJ SERCA</w:t>
        <w:tab/>
        <w:t>- 10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 JESTEŚ BOGIEM MYM</w:t>
        <w:tab/>
        <w:t>- 4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 JUŻ ŚPIJ, a ja</w:t>
        <w:tab/>
        <w:t>- 22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 Panie masz siłę</w:t>
        <w:tab/>
        <w:t>- 17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 Panie wiesz</w:t>
        <w:tab/>
        <w:t>- 17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 tylko mnie poprowadź</w:t>
        <w:tab/>
        <w:t>- 19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 WSKAZAŁEŚ DROGĘ</w:t>
        <w:tab/>
        <w:t>- 22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LKO CIEBIE PRAGNĘ, PANIE MÓJ</w:t>
        <w:tab/>
        <w:t>- 25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Ś JAK SKAŁA</w:t>
        <w:tab/>
        <w:t>- 21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ś Panem, mym królem</w:t>
        <w:tab/>
        <w:t>- 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TYŚ W WIECZERNIKU</w:t>
        <w:tab/>
        <w:t>- 24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 CIEBIE BOŻE schronienie</w:t>
        <w:tab/>
        <w:t>- 25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 PANA DZIŚ</w:t>
        <w:tab/>
        <w:t>- 10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BI CARITAS</w:t>
        <w:tab/>
        <w:t>- 1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CZTA PAŃSKA</w:t>
        <w:tab/>
        <w:t>- 1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KAŻ MI PANIE TWĄ TWARZ</w:t>
        <w:tab/>
        <w:t>- 11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KRYJ MNIE</w:t>
        <w:tab/>
        <w:t>- 22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KRYTY W CIENIU SKRZYDEŁ</w:t>
        <w:tab/>
        <w:t>- 26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SŁYSZ BOŻEJ MATKI GŁOS</w:t>
        <w:tab/>
        <w:t>- 13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słysz jak deszcz w rynnach...</w:t>
        <w:tab/>
        <w:t>- 22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wielbia Ciebie Panie ziemia</w:t>
        <w:tab/>
        <w:t>- 19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wielbia dusza moja</w:t>
        <w:tab/>
        <w:t>- 4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WIELBIAJCIE PANA</w:t>
        <w:tab/>
        <w:t>- 4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wielbiam Cię</w:t>
        <w:tab/>
        <w:t>- 17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wielbiam Imie Twoje Panie</w:t>
        <w:tab/>
        <w:t>- 4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Uwierz Bogu</w:t>
        <w:tab/>
        <w:t>- 22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CIEMNOŚCI IDZIEMY</w:t>
        <w:tab/>
        <w:t>- 1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ciszy szukam słów</w:t>
        <w:tab/>
        <w:t>- 4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ciszy wzywam Cię</w:t>
        <w:tab/>
        <w:t>- 12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DROGĘ Z NAMI</w:t>
        <w:tab/>
        <w:t>- 24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JEGO IMIĘ IDŹ</w:t>
        <w:tab/>
        <w:t>- 25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KAŻDY DZIEŃ</w:t>
        <w:tab/>
        <w:t>- 11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kruszynie chleba</w:t>
        <w:tab/>
        <w:t>- 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krzyżu cierpienie</w:t>
        <w:tab/>
        <w:t>- 9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lekkim powiewie</w:t>
        <w:tab/>
        <w:t>- 10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moim sercu</w:t>
        <w:tab/>
        <w:t>- 3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nadziei bowiem</w:t>
        <w:tab/>
        <w:t>- 11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NASZYCH CIEMNOŚCIACH</w:t>
        <w:tab/>
        <w:t>- 1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 tym imieniu jest moc</w:t>
        <w:tab/>
        <w:t>- 17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arto dla jednej miłości żyć</w:t>
        <w:tab/>
        <w:t>- 20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CHODZIMY W PROGI TWE</w:t>
        <w:tab/>
        <w:t>- 22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ejdźmy do jego bram</w:t>
        <w:tab/>
        <w:t>- 2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ESEL SIĘ NIEBA KRÓLOWO</w:t>
        <w:tab/>
        <w:t>- 13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dzisz każdy nasz krok</w:t>
        <w:tab/>
        <w:t>- 7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elbić mego Pana chcę</w:t>
        <w:tab/>
        <w:t>- 3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ELBIĆ MEGO PANA CHCĘ   II</w:t>
        <w:tab/>
        <w:t>- 4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ELBIĆ PANA CHCĘ</w:t>
        <w:tab/>
        <w:t>- 1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ELBIJ, WIELBIJ GO</w:t>
        <w:tab/>
        <w:t>- 4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elkie i dziwne są dzieła twoje</w:t>
        <w:tab/>
        <w:t>- 23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erzę w Ciebie Panie</w:t>
        <w:tab/>
        <w:t>- 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esz to na pewno o tym wiesz</w:t>
        <w:tab/>
        <w:t>- 12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ęcej miłości, więcej mocy</w:t>
        <w:tab/>
        <w:t>- 2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si na krzyżu</w:t>
        <w:tab/>
        <w:t>- 9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TAJ JEZU</w:t>
        <w:tab/>
        <w:t>- 4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ITAJ, NAJCZYSTSZA KRÓLOWO SERC</w:t>
        <w:tab/>
        <w:t>- 13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net nadejdzie dzień...</w:t>
        <w:tab/>
        <w:t>- 6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ody Jordanu weselcie się</w:t>
        <w:tab/>
        <w:t>- 6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ołaj do pana bo blisko jest</w:t>
        <w:tab/>
        <w:t>- 20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OŁANIE CHRYSTUSA</w:t>
        <w:tab/>
        <w:t>- 7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SPANIAŁą MATKą</w:t>
        <w:tab/>
        <w:t>- 13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spaniały Dawco MIŁOŚCI</w:t>
        <w:tab/>
        <w:t>- 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STAŃ, KTÓRY ŚPISZ</w:t>
        <w:tab/>
        <w:t>- 26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SZECHMOCNY BÓG</w:t>
        <w:tab/>
        <w:t>- 10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szystkie moje troski</w:t>
        <w:tab/>
        <w:t>- 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SZYSTKIE NASZE dzienne sprawy</w:t>
        <w:tab/>
        <w:t>- 24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śród trosk</w:t>
        <w:tab/>
        <w:t>- 12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Y JESTEŚCIE NA ZIEMI ŚWIATŁEM</w:t>
        <w:tab/>
        <w:t>- 23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YBRAŁ NAS BÓG</w:t>
        <w:tab/>
        <w:t>- 113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ykrzykujcie na cześć Pana</w:t>
        <w:tab/>
        <w:t>- 3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yruszył kiedyś tam</w:t>
        <w:tab/>
        <w:t>- 21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ysławiają niebiosa</w:t>
        <w:tab/>
        <w:t>- 18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ysłuchajcie Mego głosu</w:t>
        <w:tab/>
        <w:t>- 7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ysłuchajcie mego głosu</w:t>
        <w:tab/>
        <w:t>- 25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ZNIEŚ OCZY SWE</w:t>
        <w:tab/>
        <w:t>- 6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Wznoszę ręce me wzwyż</w:t>
        <w:tab/>
        <w:t>- 3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 DAWNA POLSKI TYŚ KRÓLOWĄ</w:t>
        <w:tab/>
        <w:t>- 13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 MIŁOŚCI TWOJEJ</w:t>
        <w:tab/>
        <w:t>- 1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 rąk kapłańskich</w:t>
        <w:tab/>
        <w:t>- 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 TOBĄ CIEMNOŚĆ</w:t>
        <w:tab/>
        <w:t>- 1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 dotknięciem Twym</w:t>
        <w:tab/>
        <w:t>- 17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 miłości gest Chryste</w:t>
        <w:tab/>
        <w:t>- 7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 MYCH PRZYJACIÓŁ</w:t>
        <w:tab/>
        <w:t>- 18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GUBIŁ SIĘ GDZIEŚ SENS</w:t>
        <w:tab/>
        <w:t>- 22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kończył się dzień</w:t>
        <w:tab/>
        <w:t>- 22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pada zmrok</w:t>
        <w:tab/>
        <w:t>- 20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ŚPIEWAJ BOGU PIEŚŃ UWIELBIENIA</w:t>
        <w:tab/>
        <w:t>- 4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śpiewajcie Panu PIEŚŃ NOWĄ</w:t>
        <w:tab/>
        <w:t>- 18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UFANIE</w:t>
        <w:tab/>
        <w:t>- 22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AWITAJ UKRZYŻOWANY</w:t>
        <w:tab/>
        <w:t>- 95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BAWIENIE PRZYSZŁO PRZEZ KRZYŻ</w:t>
        <w:tab/>
        <w:t>- 8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bliża się do nas</w:t>
        <w:tab/>
        <w:t>- 13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bliŻam się W pokorze</w:t>
        <w:tab/>
        <w:t>- 24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buduj Ojcze nasz</w:t>
        <w:tab/>
        <w:t>- 20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DROWAŚ BĄDŹ MARYJA</w:t>
        <w:tab/>
        <w:t>- 14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DROWAŚ MARYJo</w:t>
        <w:tab/>
        <w:t>- 13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JAW SIĘ o zjaw się</w:t>
        <w:tab/>
        <w:t>- 191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jednoczeni w Duchu</w:t>
        <w:tab/>
        <w:t>- 19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martwychwstał Chrystus Król</w:t>
        <w:tab/>
        <w:t>- 102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MARTWYCHWSTAŁ JEZUS</w:t>
        <w:tab/>
        <w:t>- 22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MARTWYCHWSTAŁ PAN</w:t>
        <w:tab/>
        <w:t>- 97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MARTWYCHWSTAŁ PAN I ŻYJE DZIŚ</w:t>
        <w:tab/>
        <w:t>- 100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nów minął dzień</w:t>
        <w:tab/>
        <w:t>- 16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obaczcie jak wielką miłość</w:t>
        <w:tab/>
        <w:t>- 209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obaczcie, jaką miłością</w:t>
        <w:tab/>
        <w:t>- 3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OSTAŃ TU i ze mną się módl</w:t>
        <w:tab/>
        <w:t>- 10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WIASTUNOM Z GÓR</w:t>
        <w:tab/>
        <w:t>- 6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ZWYCIĘZCA ŚMIERCI</w:t>
        <w:tab/>
        <w:t>- 98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Żyj dla Jezusa</w:t>
        <w:tab/>
        <w:t>- 166 -</w:t>
      </w:r>
    </w:p>
    <w:p>
      <w:pPr>
        <w:pStyle w:val="Normal"/>
        <w:tabs>
          <w:tab w:val="clear" w:pos="709"/>
          <w:tab w:val="left" w:pos="4536" w:leader="dot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Żyję nie ja</w:t>
        <w:tab/>
        <w:t>- 9 -</w:t>
      </w:r>
    </w:p>
    <w:sectPr>
      <w:headerReference w:type="default" r:id="rId2"/>
      <w:type w:val="nextPage"/>
      <w:pgSz w:orient="landscape" w:w="8419" w:h="11906"/>
      <w:pgMar w:left="567" w:right="737" w:gutter="851" w:header="284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ef%1: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Cs/>
      <w:i/>
      <w:caps/>
      <w:kern w:val="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  <w:sz w:val="22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/>
      <w:sz w:val="22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  <w:sz w:val="22"/>
    </w:rPr>
  </w:style>
  <w:style w:type="character" w:styleId="WW8Num56z0">
    <w:name w:val="WW8Num56z0"/>
    <w:qFormat/>
    <w:rPr>
      <w:b/>
      <w:i w:val="false"/>
      <w:sz w:val="22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b/>
      <w:i w:val="false"/>
      <w:sz w:val="22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  <w:sz w:val="22"/>
    </w:rPr>
  </w:style>
  <w:style w:type="character" w:styleId="WW8Num82z0">
    <w:name w:val="WW8Num82z0"/>
    <w:qFormat/>
    <w:rPr>
      <w:b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  <w:i w:val="false"/>
      <w:sz w:val="22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 Black" w:hAnsi="Arial Black" w:cs="Arial"/>
      <w:bCs/>
      <w:i/>
      <w:caps/>
      <w:kern w:val="2"/>
      <w:sz w:val="22"/>
      <w:szCs w:val="22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5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right="-284" w:firstLine="54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spacing w:before="60" w:after="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pistreci">
    <w:name w:val="spis treści"/>
    <w:basedOn w:val="Normal"/>
    <w:next w:val="Zwykytekst"/>
    <w:qFormat/>
    <w:pPr>
      <w:tabs>
        <w:tab w:val="clear" w:pos="709"/>
        <w:tab w:val="left" w:pos="3969" w:leader="dot"/>
      </w:tabs>
    </w:pPr>
    <w:rPr>
      <w:caps/>
      <w:sz w:val="16"/>
      <w:szCs w:val="16"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fren">
    <w:name w:val="Refren"/>
    <w:basedOn w:val="Normal"/>
    <w:qFormat/>
    <w:pPr>
      <w:widowControl w:val="false"/>
      <w:numPr>
        <w:ilvl w:val="0"/>
        <w:numId w:val="2"/>
      </w:num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Zwrotka">
    <w:name w:val="Zwrotk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340" w:hanging="340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8:00Z</dcterms:created>
  <dc:creator>kmarchel</dc:creator>
  <dc:description/>
  <dc:language>en-US</dc:language>
  <cp:lastModifiedBy>Krzysztof Marchel</cp:lastModifiedBy>
  <cp:lastPrinted>2005-10-20T10:51:00Z</cp:lastPrinted>
  <dcterms:modified xsi:type="dcterms:W3CDTF">2005-12-15T08:37:00Z</dcterms:modified>
  <cp:revision>3</cp:revision>
  <dc:subject/>
  <dc:title>DOBRY JEST OJCIEC NASZ </dc:title>
</cp:coreProperties>
</file>